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4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6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Garet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ade metal bars and lift the projector 3.2m high off the ground. Measured people’s shadow size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ing on ants walk back when they are near the edg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de a new ant’s image using only two symbols. Tested in ant program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ant program to make it not go off the edge and stuck in one corner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ake motion detection work more accu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ant program to make it not go off the edge and stuck in one corner</w:t>
            </w:r>
          </w:p>
          <w:p>
            <w:pPr>
              <w:pStyle w:val="NormalWeb"/>
              <w:rPr/>
            </w:pPr>
            <w:r>
              <w:rPr/>
              <w:t>Make motion detection work more accurat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ant program to make it not go off the edge and stuck in one corner</w:t>
            </w:r>
          </w:p>
          <w:p>
            <w:pPr>
              <w:pStyle w:val="NormalWeb"/>
              <w:rPr/>
            </w:pPr>
            <w:r>
              <w:rPr/>
              <w:t>Make motion detection work more accurat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Motion detection is not working proper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1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5-05T02:16:00Z</dcterms:modified>
  <cp:revision>3</cp:revision>
  <dc:subject/>
  <dc:title>Plan for Otago Polytechnic visit</dc:title>
</cp:coreProperties>
</file>